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QUE S’APORTA AL SOBRE A </w:t>
        <w:tab/>
        <w:tab/>
        <w:t xml:space="preserve">Model 1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szCs w:val="18"/>
        <w:lang w:val="en-US" w:eastAsia="en-US" w:bidi="lo-LA"/>
      </w:rPr>
    </w:pPr>
    <w:bookmarkStart w:id="6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9:25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